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4 – </w:t>
            </w:r>
            <w:r>
              <w:rPr>
                <w:b/>
                <w:lang w:eastAsia="sr-Latn-CS"/>
              </w:rPr>
              <w:t>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coltons des fonds; l'impératif des verbes pronominaux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на тему рециклаж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како и на који начин можемо да рециклирамо искоришћени материја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знесу свој став у вези са неком радњом, догађајем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које су обавезе сваког појединца у друштву у смислу очувања животне средин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, одговоран однос према околини, одговоран однос према здрављу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биолог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рециклаж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ита сваког ученика понаособ да каже који материјали могу да се рециклирају и на који начин одлажу отпад. 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54.страну у уџбенику и пита их да објасне на основу наслова о чему би се радило у видео запис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пушта им два пута видео запис. По завршетку првог слушања, наставник замоли ученике да отворе 118.страну и прате текст видео записа. Ученици ће укратко  препричати о чему се ради у видео запису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À la ferme urbaine, on fait des animations, des ateliers, d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hantiers. Les bénévoles viennent s’occuper du potag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Il y a 400 adhérents bénévoles. Ils participent aux chantier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 la ferme, ils s’occupent du potag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Pour apporter leur compos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Наставник прелази на обнављање императива код повратних глагола. </w:t>
            </w:r>
            <w:r>
              <w:rPr>
                <w:lang w:val="sr-RS" w:eastAsia="sr-Latn-CS"/>
              </w:rPr>
              <w:t>Саопштава ученицима да отворе 59.страну у уџбенику и погледају заједно како се образује императив код повратних глагола. Наставник записује реченице на табли. Ученици треба да ураде 13.задатак на 59.страни у уџбенику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прочитају текст на 55.страни, 6. задатак и да одговоре на пита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19:00Z</dcterms:created>
  <dc:creator>User</dc:creator>
  <dc:description/>
  <cp:keywords/>
  <dc:language>en-US</dc:language>
  <cp:lastModifiedBy>UserG</cp:lastModifiedBy>
  <dcterms:modified xsi:type="dcterms:W3CDTF">2022-07-13T03:31:00Z</dcterms:modified>
  <cp:revision>3</cp:revision>
  <dc:subject/>
  <dc:title> </dc:title>
</cp:coreProperties>
</file>